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– русский Ив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дрей  Максимович ПОНОМАР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химандрит Псково-Печерского монастыря Алипий (Иван Михайлович Воронов) рассказывал своему духовному сыну Владимиру Городнику: "Мать моя, Александра, часто болела, и я постоянно приезжал в подмосковное село Торчиху. Однажды в поезде со мной случилось несчастье. Я с трудом протиснулся в переполненный вагон и помог старушке высвободить зажатый дверьми мешок. Но пальцы моей правой руки оказались зажаты дверью, они обмякли и закровоточили. Домой нужно было идти по берегу реки Северки. Я перекрестился левой рукой, правую опустил в прозрачную воду и сказал: "Пресвятая Богородица, страданий ради Сына Твоего, исцели меня!" На душе стало легче. Каково же было моё удивление, когда дома пальцы смогли свободно двигатьс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, Бог хранил Ивана Михайловича всю жизнь, даже в самые страшные годы. В юности Иван работал проходчиком на строительстве первой очереди московского метрополитена, закончил художественную студию, служил в арм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войной Воронов работал на московском заводе № 58 им. К. Ворошилова (ныне ОАО "Импульс", на проспекте Мира). В 1941 году, когда руководство завода хотело использовать автомашины для личной эвакуации на Урал, он как диспетчер не допустил этого - автомашины нужны были для отправки бомб на фро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42 году Иван Михайлович ушёл в армию. "Весь долгий путь от Москвы до Берлина прошёл - в одной руке винтовка, в другой - этюдник". Будучи уже архимандритом, он говорил: "На войне некоторые боялись голодной смерти, брали с собой на спину мешки с сухарями, чтобы продлить свою жизнь, а не сражаться с врагом; и эти люди погибали со своими сухарями первыми. А те, которые снимали гимнастёрки и часто сражались с врагом в рукопашную, оставались живы". И добавлял: "Война была такой страшной, что я дал обет Богу, что если в этой битве выживу, то обязательно уйду в монастырь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г хранил Ивана Воронова. На его глазах прямым попаданием снаряда разнесло автомобиль с генералом армии Ватутиным. Иван Михайлович прошёл войну в составе 4-ой гвардейской танковой армии  рядовым стрелком, получал контузии, получал и награды. Он создал художественную историю танковой армии. Фронтовые работы мастера уже в 1943 г. экспонировались в нескольких музеях СССР. В армейской характеристике сказано, что Иван Воронов получил много наград и благодарностей от командования, в том числе орден Красной Звезды и медаль "За отвагу". Победу встретил в Берли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46 году в Москве, в Колонном зале Дома Союзов, была организована персональная выставка его фронтовых работ. После войны Иван Михайлович жил в Москве, был художником, работающим по договору с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50 году Иван Михайлович поехал на этюды в Загорск, покорённый и очарованный здешними местами, решил навсегда посвятить себя служению Троице-Сергиевой лавре. Он сразу занялся реставрацией древних святынь - настенной живописи Троицкого и Успенского соборов, Трапезной церкви, Патриаршей резиденции в селе Лукино. Вскоре он стал иноком: при монашеском постриге был наречён Алипием, в честь преподобного иконописца Киево-Печер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59 году игумен Алипий был назначен наместником Псково-Печерского монастыря, а в 1960 году возведён в сан архимандрита. На плечи его легла тяжелейшая задача: не только восстановить святыни и древности Псково-Печерской обители, но и защитить монастырь от клеветнической кампании в прессе. Вот заголовки центральных и местных изданий того времени: "Псково-Печерский монастырь - очаг религиозного мракобесия", "Аллилуйя вприсядку", "Нахлебники в рясах", "Лицемеры в рясах". Противостоять клевете было очень трудно, ещё труднее было сохранить монастырь. В рапортах на имя митрополита Псковского и Великолукского Иоанна архимандрит Алипий подчёркивал: «Газетные статьи, переполненные незаслуженными оскорблениями и клеветой в адрес честных, добрых и хороших людей, оскорблениями матерей и вдов погибших воинов, - вот их "идеологическая борьба" - изгнание сотен и тысяч священников и клириков, причём самых хороших. Сколько их приходит к нам со слезами, что нигде не могут устроиться хотя бы на мирскую работу, у них жёны и дети не имеют на что ж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страдают за то, что родились русск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озможно описать все мерзкие методы "идеологистов, которыми ведётся борьба против Церкви. Одно можно только сказать: "Всуе метется всяк земнородный"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казывая о методах борьбы с монастырём, архимандрит Алипий приводит удивительный приме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Во вторник 14 мая сего (1963) года эконом игумен Ириней организовал, как и во все прошлые годы монастырской жизни, поливку и опрыскивание монастырского сада дождевой и снеговой водой, которую мы собираем благодаря нами сделанной запруде около беседки, за крепостной стеной. Когда наши люди работали, к ним подошли шесть мужчин, потом ещё двое; у одного из них была в руках мерка, которой они разделяли бывшую монастырскую огородную землю. Он стал ругаться на работающих и запрещать качать воду, говорил, что это вода не ваша, приказывал прекратить качать. Наши люди пытались продолжить работать, но он подбежал к ним, схватил шланг и стал его вытаскивать, другой - с фотоаппаратом - стал фотографировать наших людей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 сказал этим неизвестным людям, что пришёл наместник, идите и объясните всё ему. Подошёл один из них. Остальные стояли поодаль, фотографируя нас; их осталось тр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Кто вы и что от нас требуете?" - спросил я. Этот человек в шляпе не назвал своего имени и чина, а сказал мне, что мы не имеем права на эту воду и на эту землю, на которой стоим. Я добавил: "Не смеете дышать воздухом и не смеете греться на солнце, потому что солнце и воздух и вода - всё и вся ваше, а где же наше?" И переспросил его: "Кто ты и зачем пришёл?" Он не сказал своего имени. Я ему сказал: "Я, Воронов Иван Михайлович, гражданин Советского Союза, инвалид и герой Великой Отечественной войны, и мои товарищи, которые живут за этой стеною, ветераны и инвалиды Отечественной войны, многие - потерявшие руки и ноги, получившие тяжёлые ранения и контузии, обливали эту землю своей кровью, очищали этот воздух от фашистской нечисти, а также мои товарищи, живущие здесь, труженики заводов, фабрик и полей, старые инвалиды и пенсионеры, старые отцы, потерявшие своих сыновей в боях за освобождение этой земли и этой воды, и все мы, проливавшие свою кровь и отдававшие свои жизни, не имеем права пользоваться своей землёй, водой, воздухом и солнцем, - всем тем, что вырвали у фашистов для себя, для своего народа? Кто вы? - снова спросил я, - и от чьего имени вы действуете?" Они стали лепетать, называя райкомы, обкомы и т.д. 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ходя от нас боком, человек в шляпе сказал: "Эх... батюшка!" Я ответил, что батюшка я - для вон тех людей, а для вас я - русский Иван, который ещё имеет силу давить клопов, блох, фашистов, коммунистов и вообще всякую нечисть.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ец Алипий всегда был твёрдым и справедливым. Когда ему говорили: "Батюшка, Вас ведь могут посадить...", - он отвечал: "Меня не посадят, я сам их посажу. Никакой вины на мне нет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исьме в народный суд архимандрит Алипий писал: "Мы - христиане, мы лишены гражданских прав, а враги Церкви этим пользуются и злоупотребляют себе на погибель. Мы верим - победит Правда, потому что с нами Бог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да победила... Псково-Печерская обитель является замечательным памятником, в том числе и архимандриту Алипию. Много сил и средств было вложено им в возрождение крепостных стен и башен, покрытие позолотой большого купола Михайловского собора, организацию иконописной мастерской. В 1968 году стараниями о. Алипия был объявлен всесоюзный поиск сокровищ ризницы Псково-Печерского монастыря, вывезенных фашистскими оккупантами в 1944 году. Спустя пять лет сокровища были найдены. В 1973 году представители консульства ФРГ в Ленинграде передали их обители. Иконы, написанные или отреставрированные архимандритом Алипием, украшают храмы Троице-Сергиевой лавры, Псково-Печерской обители, Троицкого собора Пско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многие годы им была собрана замечательная коллекция произведений русской и западноевропейской живописи. Сейчас шедевры этой коллекции украшают Русский музей, Псковский музей-заповедник, краеведческий музей в Печорах. "Всё оставить людям!" - завещал собиратель и ценитель старины. К сожалению, ему не удалось присутствовать на открытии выставки "Русская живопись и графика XVIII-XX веков из собрания И.М. Воронова", которая открылась в Русском музее через несколько месяцев после его смерти 15 мая 1975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ижническая жизнь отца Алипия была увенчана блаженной кончиной. Об этом в надгробном слове сказал игумен Агафангел: "За 2 часа 30 минут до смерти отец Алипий воскликнул, что к нему пришла Матерь Божия: "О, какой у Неё чудесный лик! Спешите начертать Божественный образ!" Царство Небесное праведнику! Моли Бога о нас, грешных странниках сей юдоли, батюшка Алип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химандрит Алип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ван Михайлович Воро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гулке в монастырском сад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26:00Z</dcterms:created>
  <dc:creator>ANK</dc:creator>
  <dc:description/>
  <cp:keywords/>
  <dc:language>en-US</dc:language>
  <cp:lastModifiedBy>ANK</cp:lastModifiedBy>
  <dcterms:modified xsi:type="dcterms:W3CDTF">2006-02-28T17:32:00Z</dcterms:modified>
  <cp:revision>1</cp:revision>
  <dc:subject/>
  <dc:title>Я – русский Иван</dc:title>
</cp:coreProperties>
</file>